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MARGHERITA CALO’:</w:t>
      </w:r>
      <w:r>
        <w:rPr/>
        <w:t xml:space="preserve"> </w:t>
      </w:r>
    </w:p>
    <w:p>
      <w:pPr>
        <w:pStyle w:val="Normal"/>
        <w:spacing w:lineRule="auto" w:line="360"/>
        <w:ind w:left="851" w:right="567" w:hanging="0"/>
        <w:jc w:val="both"/>
        <w:rPr/>
      </w:pPr>
      <w:r>
        <w:rPr/>
        <w:t xml:space="preserve">Buonasera! Mi chiamo Margherita Calò, sono uno storico dell’arte, vivo e lavoro nella Municipalità  Mercato, Montecalvario, Pendino, Porto, San Giuseppe, ed in questa circostanza rappresento la FNISMA (Federazione Nazionale Insegnanti) la più antica Federazione di insegnanti creata da Salvemini e da Kirner nel 1901, qualificata, quindi, accreditata per la formazione dei docenti. </w:t>
      </w:r>
    </w:p>
    <w:p>
      <w:pPr>
        <w:pStyle w:val="Normal"/>
        <w:spacing w:lineRule="auto" w:line="360"/>
        <w:ind w:left="851" w:right="567" w:hanging="0"/>
        <w:jc w:val="both"/>
        <w:rPr/>
      </w:pPr>
      <w:r>
        <w:rPr/>
        <w:t xml:space="preserve">Il mio mestiere è quello di storico dell’arte, di insegnante, il mio ambiente di lavoro e di analisi è il mio quartiere, la Municipalità alla quale appartengo. </w:t>
      </w:r>
    </w:p>
    <w:p>
      <w:pPr>
        <w:pStyle w:val="Normal"/>
        <w:spacing w:lineRule="auto" w:line="360"/>
        <w:ind w:left="851" w:right="567" w:hanging="0"/>
        <w:jc w:val="both"/>
        <w:rPr/>
      </w:pPr>
      <w:r>
        <w:rPr/>
        <w:t xml:space="preserve">Ho creato, 4 anni fa, con grande coraggio, l’estemporanea e meraviglia dei misteri nei vicoli del centro antico, perché ho colto, cinque anni fa, una sfida di un docente nordico che aveva detto ai suoi studenti: “questa è Piazza del Gesù, mi raccomando, tutti dritti, fino a San Gregorio Armeno, non vi inoltrate nei vicoli perché è pericoloso”. Figuriamoci quale può essere il commento, oggi, per come ci presentano i mass media. La sfida l’abbiamo vinta, il Miur mi ha, tranquillamente, approvato questa estemporanea, l’Assessore ci mette sempre a disposizione le sale e quanto altro. </w:t>
      </w:r>
    </w:p>
    <w:p>
      <w:pPr>
        <w:pStyle w:val="Normal"/>
        <w:spacing w:lineRule="auto" w:line="360"/>
        <w:ind w:left="851" w:right="567" w:hanging="0"/>
        <w:jc w:val="both"/>
        <w:rPr/>
      </w:pPr>
      <w:r>
        <w:rPr/>
        <w:t>Ancora ci sono, però, tre punti che vanno rivisti, uno è Portalba, qui si parla di creatività portata a livello europeo. Portalba è una mezza pizzeria dove non si può entrare e credo che l’Assessore Oddati non avrebbe mai dato il suo consenso a sfruttare metà dell’ingresso di una porta storica, qui parlo da storica dell’arte, per mangiare la pizza, quando c’è una bella sala nella pizzeria Portalba.</w:t>
      </w:r>
    </w:p>
    <w:p>
      <w:pPr>
        <w:pStyle w:val="Normal"/>
        <w:spacing w:lineRule="auto" w:line="360"/>
        <w:ind w:left="851" w:right="567" w:hanging="0"/>
        <w:jc w:val="both"/>
        <w:rPr/>
      </w:pPr>
      <w:r>
        <w:rPr/>
        <w:t xml:space="preserve"> </w:t>
      </w:r>
      <w:r>
        <w:rPr/>
        <w:t xml:space="preserve">Polo internazionale europeo, di editoria, la saletta rossa la conoscete tutti, ancora una bella riproposizione della piazzetta del Mercatello per etnologia ed artigianato locale, in modo da poter avere un Polo internazionale per gli intellettuali, questo, naturalmente, può essere fantascienza. </w:t>
      </w:r>
    </w:p>
    <w:p>
      <w:pPr>
        <w:pStyle w:val="Normal"/>
        <w:spacing w:lineRule="auto" w:line="360"/>
        <w:ind w:left="851" w:right="567" w:hanging="0"/>
        <w:jc w:val="both"/>
        <w:rPr/>
      </w:pPr>
      <w:r>
        <w:rPr/>
        <w:t xml:space="preserve">Altra cosa in realizzazione che abbiamo proposto per questo ottobre, ma, non ci siamo riusciti per la mancanza degli artisti orafi del Mediterraneo, una mostra di artisti orafi dei paesi del Mediterraneo, qui al Maschio Angioino, anche l’Assessore Oddati aveva approvato l’iniziativa, ho qui una bella lettera che voglio sia messa agli atti della Iervolino, perché la Conferenza di apertura sarebbe stata tenuta niente meno che da Filippo  Daverio. </w:t>
      </w:r>
    </w:p>
    <w:p>
      <w:pPr>
        <w:pStyle w:val="Normal"/>
        <w:spacing w:lineRule="auto" w:line="360"/>
        <w:ind w:left="851" w:right="567" w:hanging="0"/>
        <w:jc w:val="both"/>
        <w:rPr/>
      </w:pPr>
      <w:r>
        <w:rPr/>
        <w:t xml:space="preserve">La riproposizione del Borgo proprio come vivacizzazione di eventi, qui lascio la sorpresa perché ci stiamo lavorando. Come docente, tre punti, per la creatività e per combattere le devianze minorili, la dispersione scolastica, la culturalizzazione e la razionalizzazione del calcio. </w:t>
      </w:r>
    </w:p>
    <w:p>
      <w:pPr>
        <w:pStyle w:val="Normal"/>
        <w:spacing w:lineRule="auto" w:line="360"/>
        <w:ind w:left="851" w:right="567" w:hanging="0"/>
        <w:jc w:val="both"/>
        <w:rPr/>
      </w:pPr>
      <w:r>
        <w:rPr/>
        <w:t xml:space="preserve">La FNISMA proporrà alla Municipalità, con il partenarariato del CONI, di altre associazioni e con il supporto del MIUR, un progetto al quale speriamo possano essere aggregati anche i servizi sociali, quelli dei giovani tra i 18 e 26 anni, per fare del calcio, non tirare dei calci ad una palla in piazzette che possono essere utilizzate per la vita sociale, da universitari e quanto altro, mi riferisco a Piazzetta Banchi Nuovi, ma, un progetto che veda il calcio come motivo di studio, dal tempo greco non dimentichiamo l’Anfiteatro di Pompei che era stato squalificato perché le pompeiane avevano fatto dei tumulti  terribili, quindi, fare del calcio un motivo di studio per tutti quei ragazzini, anche quelli di Scampia, ai quali studiare Dante non piace affatto, ma, che possa essere portato, studiato e valorizzato come sport, gioco e cultura.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57:00Z</dcterms:created>
  <dc:creator>Linda</dc:creator>
  <dc:description/>
  <cp:keywords/>
  <dc:language>en-US</dc:language>
  <cp:lastModifiedBy>Linda</cp:lastModifiedBy>
  <dcterms:modified xsi:type="dcterms:W3CDTF">2006-12-04T00:03:00Z</dcterms:modified>
  <cp:revision>1</cp:revision>
  <dc:subject/>
  <dc:title>MARGHERITA CALO’: </dc:title>
</cp:coreProperties>
</file>